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242285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170780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